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1783484153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734879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